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5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6 и 2027 годов»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5.11.2025 №8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 8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3 86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812 2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812 2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812 2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812 29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6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6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6 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 236 15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5-06-04T15:47:00Z</cp:lastPrinted>
  <dcterms:modified xsi:type="dcterms:W3CDTF">2025-11-24T06:46:00Z</dcterms:modified>
  <cp:revision>103</cp:revision>
  <dc:subject/>
  <dc:title>                                                                                                                                                      </dc:title>
</cp:coreProperties>
</file>